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90"/>
        <w:gridCol w:w="900"/>
        <w:gridCol w:w="900"/>
        <w:gridCol w:w="1080"/>
        <w:gridCol w:w="1576"/>
        <w:gridCol w:w="694"/>
        <w:gridCol w:w="749"/>
        <w:gridCol w:w="2201"/>
        <w:gridCol w:w="900"/>
        <w:gridCol w:w="3240"/>
      </w:tblGrid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FALKLANDS WAR NATIONAL CAPABILITIES CHART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TIONAL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L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QU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HS]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BA ACCESS/</w:t>
              <w:br/>
              <w:t xml:space="preserve">ACCURACY/  </w:t>
            </w:r>
            <w:r>
              <w:rPr>
                <w:b/>
                <w:sz w:val="18"/>
                <w:szCs w:val="18"/>
              </w:rPr>
              <w:t>FIRE MISSION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VG, BA, TS (Range), Squad Radios (Range), GL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her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AT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CELLANEOUS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ITIS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93700" cy="36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8" r="-9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99415" cy="391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60" r="-5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•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B/</w:t>
            </w:r>
            <w:r>
              <w:rPr>
                <w:color w:val="FF0000"/>
                <w:sz w:val="20"/>
                <w:szCs w:val="20"/>
              </w:rPr>
              <w:t>2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: dr ≤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PICM* 150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H#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K# 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*; FASCAM*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G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 (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ad Radios (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L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e &amp; First Line: No Cow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 and Royal Marines: Commandos, no Disrup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: Infiltration, no Captured SW penalty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8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4-8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5-7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4-7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5-7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-7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4-6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-6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ENTI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810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99415" cy="378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4-8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8B/</w:t>
            </w:r>
            <w:r>
              <w:rPr>
                <w:color w:val="FF0000"/>
                <w:sz w:val="20"/>
                <w:szCs w:val="20"/>
                <w:lang w:val="sv-SE"/>
              </w:rPr>
              <w:t>2R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Acc: dr  ≤ 3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VT*; FASCAM*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G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Elite MMC: +1 Rally D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Recombine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-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-6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-6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-3-5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By SSR only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22:00Z</dcterms:created>
  <dc:creator> </dc:creator>
  <dc:description/>
  <cp:keywords/>
  <dc:language>en-US</dc:language>
  <cp:lastModifiedBy> </cp:lastModifiedBy>
  <dcterms:modified xsi:type="dcterms:W3CDTF">2009-11-19T22:51:00Z</dcterms:modified>
  <cp:revision>4</cp:revision>
  <dc:subject/>
  <dc:title>NATIONAL CAPABILITIES CHART</dc:title>
</cp:coreProperties>
</file>